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, ciepłej wody, instalacji p.poż. oraz kanalizacji w budynku Zespołu Szkół Gastronomiczno-Hotelarskich przy ul. Majdańskiej 30/36 w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9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3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5-08T11:43:00Z</dcterms:modified>
  <cp:revision>2</cp:revision>
  <dc:subject/>
  <dc:title>Załącznik nr 9 do SIWZ</dc:title>
</cp:coreProperties>
</file>